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Csongrád Város Polgármesterétől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záma: 01-3270-1/2011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E l ő t e r j e s z t é 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songrád Város Önkormányzata Képviselő-testület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011. február 18-án tartandó ülésére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851" w:hanging="851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Tárgy: </w:t>
      </w:r>
      <w:r>
        <w:rPr>
          <w:rFonts w:cs="Times New Roman" w:ascii="Times New Roman" w:hAnsi="Times New Roman"/>
          <w:sz w:val="26"/>
          <w:szCs w:val="26"/>
        </w:rPr>
        <w:t xml:space="preserve">Javaslat Dr. Kőrösi Tibor polgármester illetményének és költségátalányának  csökkentésére. </w:t>
      </w:r>
    </w:p>
    <w:p>
      <w:pPr>
        <w:pStyle w:val="Normal"/>
        <w:ind w:left="851" w:hanging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851" w:hanging="14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telt Képviselő-testület!</w:t>
      </w:r>
    </w:p>
    <w:p>
      <w:pPr>
        <w:pStyle w:val="Normal"/>
        <w:ind w:left="851" w:hanging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Csongrád Város Önkormányzatának Képviselő-testülete a 2010. október 15-ei alakuló ülésén, a 215/2010. (X. 15.) Ökt. határozatában a polgármester illetményét havi 521.000 Ft-ban, költségátalányát 156.300 Ft-ban állapította meg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 2011. évi költségvetési számadatokra tekintettel, az önkormányzat, intézményei és szervezetei tekintetében kiadáscsökkentő intézkedések meghozatala szükséges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költségvetés tervezése folyamatában átlagosan 7 %-os kiadás csökkentéssel számoltunk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Mindezekre figyelemmel, indokoltnak tartom a polgármester tekintetében is ezen intézkedés következetes alkalmazását a tárgyévre vonatkozóan, ezért a 215/2010. /X. 15./ Ökt. határozat ez irányú módosítására teszek javaslatot. </w:t>
      </w:r>
    </w:p>
    <w:p>
      <w:pPr>
        <w:pStyle w:val="Normal"/>
        <w:ind w:left="851" w:hanging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Kérem a Képviselő-testületet az előterjesztés megvitatására és a határozati javaslat elfogadására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Határozati javaslat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Csongrád Város Önkormányzatának Képviselő-testülete a „Javaslat Dr. Kőrösi Tibor polgármester illetményének és költségátalányának csökkentésére.” tárgyú előterjesztést megtárgyalta és az alábbi döntést hozza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 Képviselő-testület a polgármester illetményére és költségátalányára vonatkozó 215/2010. (X.15.) Ökt. határozata alkalmazását 2011. március 1. napjától 2011. november 30. napjáig felfüggeszti.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z 1994 évi LXIV. tv. 3.§ /1/ bekezdése alapján a fenti időszakra </w:t>
      </w:r>
      <w:r>
        <w:rPr>
          <w:rFonts w:cs="Times New Roman" w:ascii="Times New Roman" w:hAnsi="Times New Roman"/>
          <w:b/>
          <w:i/>
          <w:sz w:val="26"/>
          <w:szCs w:val="26"/>
        </w:rPr>
        <w:t>Dr. Kőrösi Tibor</w:t>
      </w:r>
      <w:r>
        <w:rPr>
          <w:rFonts w:cs="Times New Roman" w:ascii="Times New Roman" w:hAnsi="Times New Roman"/>
          <w:sz w:val="26"/>
          <w:szCs w:val="26"/>
        </w:rPr>
        <w:t xml:space="preserve"> Csongrád, Galamb u. 2. szám alatti lakos, </w:t>
      </w:r>
      <w:r>
        <w:rPr>
          <w:rFonts w:cs="Times New Roman" w:ascii="Times New Roman" w:hAnsi="Times New Roman"/>
          <w:b/>
          <w:i/>
          <w:sz w:val="26"/>
          <w:szCs w:val="26"/>
        </w:rPr>
        <w:t>Csongrád város polgármestere</w:t>
      </w:r>
      <w:r>
        <w:rPr>
          <w:rFonts w:cs="Times New Roman" w:ascii="Times New Roman" w:hAnsi="Times New Roman"/>
          <w:sz w:val="26"/>
          <w:szCs w:val="26"/>
        </w:rPr>
        <w:t xml:space="preserve"> illetményét havi bruttó 484.500 Ft-ban, költségátalányát havi bruttó 145.400 Ft-ban állapítja meg, ezt követően az illetményére és költségátalányára az alaphatározatban foglaltakat kell alkalmazni.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 -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 Képviselő-testület utasítja a jegyzőt a szükséges okmányok elkészítésére.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>Határidő</w:t>
      </w:r>
      <w:r>
        <w:rPr>
          <w:rFonts w:cs="Times New Roman" w:ascii="Times New Roman" w:hAnsi="Times New Roman"/>
          <w:sz w:val="26"/>
          <w:szCs w:val="26"/>
        </w:rPr>
        <w:t>: 2011. február 28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>Felelős</w:t>
      </w:r>
      <w:r>
        <w:rPr>
          <w:rFonts w:cs="Times New Roman" w:ascii="Times New Roman" w:hAnsi="Times New Roman"/>
          <w:sz w:val="26"/>
          <w:szCs w:val="26"/>
        </w:rPr>
        <w:t xml:space="preserve">: Dr. Nagy Rusztem jegyző 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851" w:hanging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rről jegyzőkönyvi kivonaton értesítést kap: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képviselő-testület tagjai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r. Kőrösi Tibor polgármester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Dr. Nagy Rusztem jegyző 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 városgazdasági iroda 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umánpolitikai főmunkatárs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songrád, 2011. február 11.</w:t>
        <w:tab/>
        <w:tab/>
        <w:tab/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>Dr. Kőrösi Tibor</w:t>
      </w:r>
    </w:p>
    <w:p>
      <w:pPr>
        <w:pStyle w:val="Normal"/>
        <w:ind w:left="851" w:hanging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 xml:space="preserve">      polgármester 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9:38:00Z</dcterms:created>
  <dc:creator>Marika</dc:creator>
  <dc:description/>
  <cp:keywords/>
  <dc:language>en-US</dc:language>
  <cp:lastModifiedBy>Marika</cp:lastModifiedBy>
  <cp:lastPrinted>2011-02-11T14:05:00Z</cp:lastPrinted>
  <dcterms:modified xsi:type="dcterms:W3CDTF">2011-02-11T13:05:00Z</dcterms:modified>
  <cp:revision>18</cp:revision>
  <dc:subject/>
  <dc:title/>
</cp:coreProperties>
</file>